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Cs/>
          <w:iCs/>
        </w:rPr>
        <w:t>Promotional materia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3/VALCANI/03</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Comuna Valcani</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lcani nr. 2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Preparation of public procurement</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highlight w:val="yellow"/>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EUR</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after reporting activity 2-5</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30 %</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 / Month &gt;</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70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User</dc:creator>
  <dc:description/>
  <cp:keywords/>
  <dc:language>en-US</dc:language>
  <cp:lastModifiedBy>User</cp:lastModifiedBy>
  <dcterms:modified xsi:type="dcterms:W3CDTF">2017-07-13T13:28:00Z</dcterms:modified>
  <cp:revision>5</cp:revision>
  <dc:subject/>
  <dc:title/>
</cp:coreProperties>
</file>