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3/VALCANI/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8.100 EUR equivalent 37052,64 National currency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yellow"/>
          <w:lang w:val="en-GB"/>
        </w:rPr>
        <w:t>&lt;dd/mm/yyyy&gt;</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7-07-13T13:26: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